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High quality samples for making MOD, S3M etc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ercussion samples 16-bit 44.1kHz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: ftp.funet.fi (13 Feb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cation : /msdos/sounds/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of a series of sampl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urtle Beach Multisound Proteus 1/X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first and second collections (proteus1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us2.zip) were a collection of melodic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ussion samples at 22kHz/16 bits, this one is per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44.1kHz/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irst collections, my goal was to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samples for use in making MODs, S3Ms, MTM'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ome good feedback (thanks Jester :-) I kep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very basic (no combos or riffs)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. The quality is also better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pling was done locally on the mult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posed to using a seperate PC. This has yiel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et and crisp samples compared to the firs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amples are in .wav format, they can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smp or almost any other using a program such as Gold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better way that I should capture them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44.1kHz, 16 bit and were create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ussion notes on the multisound, and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ive to RAM and then to disk. Post editing wa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gain and remove the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sam E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sa@earth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